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316865" cy="33337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3" t="-100" r="-10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16"/>
          <w:szCs w:val="22"/>
          <w:lang w:eastAsia="en-US"/>
        </w:rPr>
        <w:t>OBČINA KIDRIČEVO</w:t>
      </w:r>
    </w:p>
    <w:p>
      <w:pPr>
        <w:pStyle w:val="Normal"/>
        <w:jc w:val="center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Cs/>
          <w:sz w:val="16"/>
          <w:szCs w:val="22"/>
          <w:lang w:eastAsia="en-US"/>
        </w:rPr>
        <w:t>Občinski svet</w:t>
      </w:r>
    </w:p>
    <w:p>
      <w:pPr>
        <w:pStyle w:val="Normal"/>
        <w:jc w:val="center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Cs/>
          <w:sz w:val="16"/>
          <w:szCs w:val="22"/>
          <w:lang w:eastAsia="en-US"/>
        </w:rPr>
        <w:t>Kopališka ul. 14</w:t>
      </w:r>
    </w:p>
    <w:p>
      <w:pPr>
        <w:pStyle w:val="Normal"/>
        <w:jc w:val="center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Cs/>
          <w:sz w:val="16"/>
          <w:szCs w:val="22"/>
          <w:lang w:eastAsia="en-US"/>
        </w:rPr>
        <w:t>2325 Kidričevo</w:t>
      </w:r>
    </w:p>
    <w:p>
      <w:pPr>
        <w:pStyle w:val="Normal"/>
        <w:jc w:val="both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Cs/>
          <w:sz w:val="16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Štev.  032-2/2022-26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ne   15.2.2023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 podlagi 18. člena Poslovnika Občinskega sveta Občine Kidričevo (Uradno glasilo slovenskih občin, št. 36/17 in 16/18)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  K  L  I  C  U  J  E  M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3. redno sejo Občinskega sveta Občine Kidričevo, ki bo v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etrtek, 23. februarja 2023 ob  17. uri v sejni sobi občine Kidričevo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regled in potrditev zapisnika 2. redne seje občinskega sveta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Predlog dnevnega reda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Letni program ravnanja s komunalnimi odpadki na območju občine Kidričevo za leto 2023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Elaborat o oblikovanju cen izvajanja storitev obvezne gospodarske javne službe ravnanja s komunalnimi odpadki na območju občine Kidričevo za leto 2023, ki ga je pripravil izvajalec navedenih javnih služb Čisto mesto Ptuj d.o.o.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Elaborat oblikovanja cen izvajanja storitev gospodarske javne službe oskrbe s pitno vodo Komunala Slovenska Bistrica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</w:rPr>
        <w:t>4a. DIIP – nova poslovno upravna stavba Komunala Slovenska Bistrica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4b. Soglasje k zadolževanje Komunala Slovenska Bistrica 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Sklep o spremembi cen programov vrtca v JVIZ Osnovna šola Cirkovce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Sklep o spremembi cen programov vrtca v JVIZ Osnovna šola Kidričevo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Odlok o ustanovitvi JZ Zdravstveni dom Ptuj, prva obravnava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</w:rPr>
        <w:t>8. Soglasje k ceni storitev pomoči družini na domu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</w:rPr>
        <w:t>9. Sklep o določitvi višine nadomestila za uporabo električne energije za polnjene električnih vozil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</w:rPr>
        <w:t>10. Dopolnitev meril, pogojev in kriterijev za vrednotenje letnega programa športa v Občini Kidričevo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</w:rPr>
        <w:t>11. Letni program športa v občini Kidričevo za leto 2023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</w:rPr>
        <w:t>12. Letni program kulture v občini Kidričevo za leto 2023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</w:rPr>
        <w:t>13. Sklep o imenovanju predstavnikov ustanovitelja v svet zavoda Osnovna šola Cirkovce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</w:rPr>
        <w:t>14. Sklep o imenovanju članov Sveta za preventivo in vzgojo v cestnem prometu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</w:rPr>
        <w:t>15. Sklep o imenovanju odgovorne urednice javnega glasila Ravno polje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</w:rPr>
        <w:t>16. Sklep o imenovanju člana občinske volilne komisije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7. DIIP – modernizacija LC 165 141 G1-2- Kidričevo-Strnišče-Župečja vas, odsek Strnišče – Župečja vas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8. Sklep o oddaji poslovnega prostora v najem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9. Vprašanja in pobude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osim za sigurno in točno udeležbo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 xml:space="preserve">Anton Leskovar,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>župan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>Občine Kidričevo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abljeni: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azlagalci za posamezne točke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edloga dnevnega red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NaslovZnak">
    <w:name w:val="Naslov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6:44:00Z</dcterms:created>
  <dc:creator>ZdenkaF</dc:creator>
  <dc:description/>
  <cp:keywords/>
  <dc:language>en-US</dc:language>
  <cp:lastModifiedBy>Zdenka Frank</cp:lastModifiedBy>
  <cp:lastPrinted>2023-02-15T12:35:00Z</cp:lastPrinted>
  <dcterms:modified xsi:type="dcterms:W3CDTF">2023-02-15T11:39:00Z</dcterms:modified>
  <cp:revision>3</cp:revision>
  <dc:subject/>
  <dc:title>Štev</dc:title>
</cp:coreProperties>
</file>